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31632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14 сентября 2017 года                        с.Вавож                                                   №149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публичных слушаний по проекту Правил благоустройст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Вавожское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 сентября 2010 года, постановлением Главы муниципального образования «Вавожское» №8 от 14 сентября 2017 года «О назначении публичных слушаний по проекту Правил благоустройства муниципального образования «Вавожское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Организовать и провести публичные слушания по проекту Правил благоустройства муниципального образования «Вавожское» (далее – проект решения) в период с 15 сентября 2017 года по 30 сентября 2017 года в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.Вавож: 26 сентября 2017 года в 16.00 часов в помещении Администрации муниципального образования «Вавожское» по адресу: УР, Вавожский район, с.Вавож, ул.Советская, 22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.Жуё-Можга: 27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УР, Вавожский район, д.Жуё-Можга, ул.Лермонтова, д.16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.Большая Можга: 28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 УР, Вавожский район, д.Большая Можга, ул.Центральная, д.13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т.Вавож: 28 сентября 2017 года в 18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ст.Вавож по адресу: УР, Вавожский район, ст.Вавож, ул.Станционная, д.5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.Зелёная Роща: 29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д.Зелёная Роща по адресу: УР, Вавожский район, д.Зелёная Рощ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Форма проведения слушаний –</w:t>
      </w:r>
      <w:r>
        <w:rPr/>
        <w:t xml:space="preserve">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1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2. Материалы публичных слушаний обнародовать 15 сентября 2017 года путем  размещения проекта в помещениях:</w:t>
      </w:r>
    </w:p>
    <w:p>
      <w:pPr>
        <w:pStyle w:val="Normal"/>
        <w:jc w:val="both"/>
        <w:rPr/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/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- в деревне Ж.Можга в помещении 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деревне Б.Можга в помещении  СК по адресу: ул.Центральная, д.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Предложения по проекту </w:t>
      </w:r>
      <w:r>
        <w:rPr>
          <w:sz w:val="28"/>
          <w:szCs w:val="28"/>
        </w:rPr>
        <w:t>направлять на имя Главы муниципального образования «Вавожское» в срок до 30 сентября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</w:t>
      </w:r>
      <w:r>
        <w:rPr>
          <w:sz w:val="28"/>
          <w:szCs w:val="28"/>
        </w:rPr>
        <w:t>. Для рассмотрения предложений по проекту решения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обрых В.Е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я главы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фименко В.И. – депутата Совета депутатов муниципального образования «Вавожское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</w:rPr>
        <w:t>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</w:rPr>
        <w:t xml:space="preserve">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Е. Добрых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09-14T08:54:00Z</cp:lastPrinted>
  <dcterms:modified xsi:type="dcterms:W3CDTF">2017-09-14T04:54:00Z</dcterms:modified>
  <cp:revision>46</cp:revision>
  <dc:subject/>
  <dc:title/>
</cp:coreProperties>
</file>